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04/07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M. n. 2379 del 26.06.2002 – Con i poteri del Consiglio: variazione in via d’urgenza al bilancio pluriennale 2002/200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Stra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nulla osta rilasciato dall’Assessore alle Risorse Strategiche con nota n° 1721 del 26/06/2002, in esecuzione de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el bilancio pluriennal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17:00Z</dcterms:created>
  <dc:creator>COMUNE DI NAPOLI</dc:creator>
  <dc:description/>
  <dc:language>en-US</dc:language>
  <cp:lastModifiedBy>COMUNE DI NAPOLI </cp:lastModifiedBy>
  <cp:lastPrinted>2002-07-02T14:36:00Z</cp:lastPrinted>
  <dcterms:modified xsi:type="dcterms:W3CDTF">2003-02-14T09:41:00Z</dcterms:modified>
  <cp:revision>6</cp:revision>
  <dc:subject/>
  <dc:title/>
</cp:coreProperties>
</file>